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9024451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952437"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04453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2645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